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LUNES, 27 DE MAY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ámara de Comercio de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ciclo de conferencias sobre Movilidad Sostenibl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Silken Rí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 en la inauguración de las jornadas ‘Presidentes de las Audiencia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ula Magna del Seminario Mayor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milla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el Máster en Enseñanza del Español como Lengua Extranjer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los consejeros, asiste a la sesión plenar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4 de may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2148588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9:09:00Z</dcterms:created>
  <dc:creator>gmf11613</dc:creator>
  <dc:description/>
  <cp:keywords/>
  <dc:language>en-US</dc:language>
  <cp:lastModifiedBy>Gobierno de Cantabria</cp:lastModifiedBy>
  <cp:lastPrinted>2013-05-24T18:26:00Z</cp:lastPrinted>
  <dcterms:modified xsi:type="dcterms:W3CDTF">2013-05-24T16:34:00Z</dcterms:modified>
  <cp:revision>8</cp:revision>
  <dc:subject/>
  <dc:title>Mazas destaca que la reforma del Impuesto de Sucesiones y Donaciones incrementará las rentas de familias y empresas</dc:title>
</cp:coreProperties>
</file>