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Ayuntamiento de Santander y de la Universidad de Cantabria, y asociaciones ecologistas para preparar los actos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convenio entre el Gobierno de Cantabria y la Federación de Asociaciones de Criadores de Ganado Vacuno de Razas Cárn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programa del FIS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ubasta de reses de raza tudanca y monch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Roi Garc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laves de 78 VPO y 45 en alquiler con opción de compra de La Alber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l presidente del Consejo de Estudiantes de la UC las instalaciones habilitadas para el estudio en época de exáme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9802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rgl13521</cp:lastModifiedBy>
  <cp:lastPrinted>2011-12-22T13:45:00Z</cp:lastPrinted>
  <dcterms:modified xsi:type="dcterms:W3CDTF">2013-05-24T11:39:00Z</dcterms:modified>
  <cp:revision>12</cp:revision>
  <dc:subject/>
  <dc:title>Mazas destaca que la reforma del Impuesto de Sucesiones y Donaciones incrementará las rentas de familias y empresas</dc:title>
</cp:coreProperties>
</file>