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mantiene un encuentro con una delegación de Uruguay que visit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a los grupos parlamentarios del anteproyecto de ley sobre la concesión de autorizaciones provisionales para evitar el derribo hasta la aprobación de los planes gene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‘Empresas y Formación Profesional Dual’. A este acto asiste también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EDSCHA Santander, Polígono industr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arnizo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ministro de Educación, Cultura y Deporte, José Ignacio Wert, visitan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Instituto de Hidráulica Ambient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autobús de innovación de Telefónica y Ci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Autonómico SEMERG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918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21T13:48:00Z</dcterms:modified>
  <cp:revision>18</cp:revision>
  <dc:subject/>
  <dc:title>Mazas destaca que la reforma del Impuesto de Sucesiones y Donaciones incrementará las rentas de familias y empresas</dc:title>
</cp:coreProperties>
</file>