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1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unas de Loredo, Ribamontán a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os actos de celebración del I Día Europeo de la Red Natura 2000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Encuentro Música y Academ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l ple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1323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5-17T12:42:00Z</dcterms:modified>
  <cp:revision>6</cp:revision>
  <dc:subject/>
  <dc:title>Mazas destaca que la reforma del Impuesto de Sucesiones y Donaciones incrementará las rentas de familias y empresas</dc:title>
</cp:coreProperties>
</file>