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9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r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reforma de la bol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am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llori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sorteo de herramientas, con motivo de los actos de celebración de San Isidro Labra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96948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5-17T12:42:00Z</dcterms:modified>
  <cp:revision>6</cp:revision>
  <dc:subject/>
  <dc:title>Mazas destaca que la reforma del Impuesto de Sucesiones y Donaciones incrementará las rentas de familias y empresas</dc:title>
</cp:coreProperties>
</file>