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7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l Día Internacional de Enferm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tarjeta familiar multiacceso a los muse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Altadis Cantabria, Polígono Industrial El Bosque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s comunidades autónomas de Andalucía, Canarias, Extremadura, La Rioja y Cantabria, y el sector tabaquero para debatir la Directiva Comunitaria 2001/37/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i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puertas abiertas de las VPO del barrio de La Coc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6500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5:00Z</dcterms:created>
  <dc:creator>gmf11613</dc:creator>
  <dc:description/>
  <cp:keywords/>
  <dc:language>en-US</dc:language>
  <cp:lastModifiedBy>lij2039</cp:lastModifiedBy>
  <cp:lastPrinted>2013-05-16T20:11:00Z</cp:lastPrinted>
  <dcterms:modified xsi:type="dcterms:W3CDTF">2013-05-16T18:12:00Z</dcterms:modified>
  <cp:revision>8</cp:revision>
  <dc:subject/>
  <dc:title>Mazas destaca que la reforma del Impuesto de Sucesiones y Donaciones incrementará las rentas de familias y empresas</dc:title>
</cp:coreProperties>
</file>