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‘Rutas del marisqueo por Pedreñ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Congresos ‘Alfandeg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po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rtug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inauguración de la asamblea general de la Comisión Arco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el alcalde, Ildefonso Calderón, un convenio entre el Ayuntamiento de Torrelavega y la UNED para realizar actividades de extensión univers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eocín, Puente San Miguel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ampliación de la red de abastecimiento de agua de Cer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7016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5T16:45:00Z</dcterms:modified>
  <cp:revision>16</cp:revision>
  <dc:subject/>
  <dc:title>Mazas destaca que la reforma del Impuesto de Sucesiones y Donaciones incrementará las rentas de familias y empresas</dc:title>
</cp:coreProperties>
</file>