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6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‘Rutas del marisqueo por Pedreñ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Congresos ‘Alfandega’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port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rtug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inauguración de la asamblea general de la Comisión Arco Atlántic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con el alcalde, Ildefonso Calderón, un convenio entre el Ayuntamiento de Torrelavega y la UNED para realizar actividades de extensión universi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eocín, Puente San Miguel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ampliación de la red de abastecimiento de agua de Cerra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06922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15T16:45:00Z</dcterms:modified>
  <cp:revision>16</cp:revision>
  <dc:subject/>
  <dc:title>Mazas destaca que la reforma del Impuesto de Sucesiones y Donaciones incrementará las rentas de familias y empresas</dc:title>
</cp:coreProperties>
</file>