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5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Hoyuela, Avda. de los Hoteles 7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de la fundación Gas Natural Fenosa  ‘La energía del transporte y el medio ambien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s consejera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n, en rueda de prensa, la Semana Marítima Europea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y hace entrega de los premios de Innovación e Investigación Educativ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16, Hospital Valdecilla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el acto de despedida a los residentes del hospit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Hoyuela, Avda. de los Hoteles 7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clausura el seminario de la fundación Gas Natural Fenosa  ‘La energía del transporte y el medio ambien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 5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grupo de teatro ‘Miriñaque’ por la reciente concesión del premio Max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CCDR-Norte,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a Rainha D.Estefanía 25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port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rtug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entrevista con el presidente interino de la región Norte de Portugal, Carlos Neves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szCs w:val="28"/>
        </w:rPr>
        <w:t xml:space="preserve">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84716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14T16:51:00Z</dcterms:modified>
  <cp:revision>15</cp:revision>
  <dc:subject/>
  <dc:title>Mazas destaca que la reforma del Impuesto de Sucesiones y Donaciones incrementará las rentas de familias y empresas</dc:title>
</cp:coreProperties>
</file>