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5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Avda. de los Hoteles 7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la fundación Gas Natural Fenosa  ‘La energía del transporte y el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la Semana Marítima Europea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y hace entrega de los premios de Innovación e Investigación Educa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16, Hospital Valdecill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acto de despedida a los residentes del hosp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Avda. de los Hoteles 7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lausura el seminario de la fundación Gas Natural Fenosa  ‘La energía del transporte y el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grupo de teatro ‘Miriñaque’ por la reciente concesión del premio Max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CCDR-Norte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a Rainha D.Estefanía 25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po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rtug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entrevista con el presidente interino de la región Norte de Portugal, Carlos Nev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78810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14T16:51:00Z</dcterms:modified>
  <cp:revision>15</cp:revision>
  <dc:subject/>
  <dc:title>Mazas destaca que la reforma del Impuesto de Sucesiones y Donaciones incrementará las rentas de familias y empresas</dc:title>
</cp:coreProperties>
</file>