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lector general del saneamiento del barrio La Bod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adre Apolin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ldenoja 4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educació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 la contra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aría Reina Inmacul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nalejas 10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augural del Día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Pié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homenaje al juez de paz Agustín González Silió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MA (Asociación de Maltratados por la Administrac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s de Noviembre 3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reunión anual de socios de la CEO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5438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obierno de Cantabria</cp:lastModifiedBy>
  <cp:lastPrinted>2013-05-09T18:53:00Z</cp:lastPrinted>
  <dcterms:modified xsi:type="dcterms:W3CDTF">2013-05-09T16:54:00Z</dcterms:modified>
  <cp:revision>10</cp:revision>
  <dc:subject/>
  <dc:title>Mazas destaca que la reforma del Impuesto de Sucesiones y Donaciones incrementará las rentas de familias y empresas</dc:title>
</cp:coreProperties>
</file>