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0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Bárcena de Cic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olector general del saneamiento del barrio La Bod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Padre Apolinar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ldenoja 48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ste centro de educación espe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ayudas a la contrat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María Reina Inmaculad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Canalejas 105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acto inaugural del Día de Europ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Bárcena de Pié de Conch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acto de homenaje al juez de paz Agustín González Silió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AMA (Asociación de Maltratados por la Administración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EO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Tres de Noviembre 38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reunión anual de socios de la CEOE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mayo de 2013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395484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3:00Z</dcterms:created>
  <dc:creator>gmf11613</dc:creator>
  <dc:description/>
  <cp:keywords/>
  <dc:language>en-US</dc:language>
  <cp:lastModifiedBy>Gobierno de Cantabria</cp:lastModifiedBy>
  <cp:lastPrinted>2013-05-09T18:53:00Z</cp:lastPrinted>
  <dcterms:modified xsi:type="dcterms:W3CDTF">2013-05-09T16:54:00Z</dcterms:modified>
  <cp:revision>10</cp:revision>
  <dc:subject/>
  <dc:title>Mazas destaca que la reforma del Impuesto de Sucesiones y Donaciones incrementará las rentas de familias y empresas</dc:title>
</cp:coreProperties>
</file>