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9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onuncia una declaración institucional con motivo de la celebración del Día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yudas al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F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ried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jornada sobre la situación actual del sector cárnico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Quintana, Corvera de Toran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 carretera entre Quintana y Salced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La Camp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El Mach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de Gestión Sanitaria de la Sociedad Española de Directivos de la Salud (SEDIS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XV reunión de la Sociedad Española de Neumología Pediát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Un siglo con el Real Racing Club (1913-1963)’ de Raúl Gómez Samperio y José Manuel Holg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mayo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7737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08T17:03:00Z</dcterms:modified>
  <cp:revision>12</cp:revision>
  <dc:subject/>
  <dc:title>Mazas destaca que la reforma del Impuesto de Sucesiones y Donaciones incrementará las rentas de familias y empresas</dc:title>
</cp:coreProperties>
</file>