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JUEVES, 9 DE MAY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onuncia una declaración institucional con motivo de la celebración del Día de Europ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ayudas al comerc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IF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uried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la jornada sobre la situación actual del sector cárnico en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Quintana, Corvera de Toranz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mejora de la carretera entre Quintana y Salcedill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La Camper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lay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 empresa El Mach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aninfo de La Magdalen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s Jornadas de Gestión Sanitaria de la Sociedad Española de Directivos de la Salud (SEDISA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Santemar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XXXV reunión de la Sociedad Española de Neumología Pediátric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Pereda, 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l libro ‘Un siglo con el Real Racing Club (1913-1963)’ de Raúl Gómez Samperio y José Manuel Holgad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ind w:left="709" w:hanging="709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8 de mayo de 2013.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949771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9:03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5-08T17:03:00Z</dcterms:modified>
  <cp:revision>12</cp:revision>
  <dc:subject/>
  <dc:title>Mazas destaca que la reforma del Impuesto de Sucesiones y Donaciones incrementará las rentas de familias y empresas</dc:title>
</cp:coreProperties>
</file>