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el convenio de Formación Profesional Dual con la empresa BIOMASA de Cantabria S.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remonia de clausura del Taller de Empleo y Casa de Ofic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Sar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proyecto ‘Bosque Sostenible’ (Iniciativa Singular de Empleo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0366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obierno de Cantabria</cp:lastModifiedBy>
  <cp:lastPrinted>2013-05-07T18:32:00Z</cp:lastPrinted>
  <dcterms:modified xsi:type="dcterms:W3CDTF">2013-05-07T16:34:00Z</dcterms:modified>
  <cp:revision>7</cp:revision>
  <dc:subject/>
  <dc:title>Mazas destaca que la reforma del Impuesto de Sucesiones y Donaciones incrementará las rentas de familias y empresas</dc:title>
</cp:coreProperties>
</file>