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7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técnica en la que intervienen delegaciones de los países de Azerbaiyán, Croacia y Georgia, y del Banco Mund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 Avda. Cantabria 5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nuevas instalaciones de las cocinas de este cent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dirección y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Red Cántabra de Escuelas Promotoras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miembros del equipo cántabro Independiente, que ha ascendido a la División de Honor del rugby españ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5743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1:00Z</dcterms:created>
  <dc:creator>gmf11613</dc:creator>
  <dc:description/>
  <cp:keywords/>
  <dc:language>en-US</dc:language>
  <cp:lastModifiedBy>lij2039</cp:lastModifiedBy>
  <cp:lastPrinted>2013-05-06T18:06:00Z</cp:lastPrinted>
  <dcterms:modified xsi:type="dcterms:W3CDTF">2013-05-07T08:13:00Z</dcterms:modified>
  <cp:revision>15</cp:revision>
  <dc:subject/>
  <dc:title>Mazas destaca que la reforma del Impuesto de Sucesiones y Donaciones incrementará las rentas de familias y empresas</dc:title>
</cp:coreProperties>
</file>