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5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s de Sport del Sardin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artido de ascenso a la División de Honor de Rugby entre el Bathco Independiente y el Alcobend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s de Sport del Sardin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nal de la Copa del Rey de Rugby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40706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5-03T15:12:00Z</dcterms:modified>
  <cp:revision>6</cp:revision>
  <dc:subject/>
  <dc:title>Mazas destaca que la reforma del Impuesto de Sucesiones y Donaciones incrementará las rentas de familias y empresas</dc:title>
</cp:coreProperties>
</file>