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5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ascenso a la División de Honor de Rugby entre el Bathco Independiente y el Alcoben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del Rey de Rugb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0630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03T15:12:00Z</dcterms:modified>
  <cp:revision>6</cp:revision>
  <dc:subject/>
  <dc:title>Mazas destaca que la reforma del Impuesto de Sucesiones y Donaciones incrementará las rentas de familias y empresas</dc:title>
</cp:coreProperties>
</file>