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I fase del colector de saneamiento Vioño-Ren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la firma de un convenio con la empresa E.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illorigo de Liébana, Jesús María Cue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Exposición Nacional de Raza Parda de Montañ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competiciones, demostraciones y talleres de la jornada de robótica ‘Cantabrobot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XII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anual de AETRA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ministra de Fomento, Ana Pastor, a su llegada a la sede del gobierno. Posteriormente, mantendrán un encuentro en el despacho del president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Fomento, Ana Pastor, comparecen, en rueda de prensa, para presentar las actuaciones de mejora en la conexión ferroviaria co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2437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0:00Z</dcterms:created>
  <dc:creator>gmf11613</dc:creator>
  <dc:description/>
  <cp:keywords/>
  <dc:language>en-US</dc:language>
  <cp:lastModifiedBy>Gobierno de Cantabria</cp:lastModifiedBy>
  <cp:lastPrinted>2013-05-03T09:16:00Z</cp:lastPrinted>
  <dcterms:modified xsi:type="dcterms:W3CDTF">2013-05-03T07:16:00Z</dcterms:modified>
  <cp:revision>18</cp:revision>
  <dc:subject/>
  <dc:title>Mazas destaca que la reforma del Impuesto de Sucesiones y Donaciones incrementará las rentas de familias y empresas</dc:title>
</cp:coreProperties>
</file>