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II curso sobre la Jurisdicción Contencioso-Administra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rvas Hoy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director general de la Industria Alimentaria del MAGRAMA, Fernando Burgaz, visita  esta empres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IV Feria de la Ancho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iélagos, Ren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Taller de Emple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8143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30T17:05:00Z</dcterms:modified>
  <cp:revision>14</cp:revision>
  <dc:subject/>
  <dc:title>Mazas destaca que la reforma del Impuesto de Sucesiones y Donaciones incrementará las rentas de familias y empresas</dc:title>
</cp:coreProperties>
</file>