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IÉRCOLES, 27 DE MARZ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que de la Naturaleza de Cabárcen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os nuevos animales y actividades del parqu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la reordenación y optimización de recursos en las sedes del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omparece ante la Comisión de Ganadería, Pesca y Desarrollo Rur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stro Urdial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por el alcalde, Iván González, visita los preparativos de la Pasión Vivient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plenos, Ayuntamiento de Camarg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l acto de entrega de los galones de Cabo a tres agentes de la Policía Loc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6 de marz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1971299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7:37:00Z</dcterms:created>
  <dc:creator>gmf11613</dc:creator>
  <dc:description/>
  <cp:keywords/>
  <dc:language>en-US</dc:language>
  <cp:lastModifiedBy>gmf11613</cp:lastModifiedBy>
  <cp:lastPrinted>2013-03-26T18:32:00Z</cp:lastPrinted>
  <dcterms:modified xsi:type="dcterms:W3CDTF">2013-03-26T17:51:00Z</dcterms:modified>
  <cp:revision>8</cp:revision>
  <dc:subject/>
  <dc:title>Mazas destaca que la reforma del Impuesto de Sucesiones y Donaciones incrementará las rentas de familias y empresas</dc:title>
</cp:coreProperties>
</file>