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5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web de la Asociación de Turismo Rur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publicación ‘Hacia unos servicios sociales de calidad adecuados a las necesidades de apoyo de las personas con discapacidad’, proyecto del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venio de colaboración entre SICAN y  el Ayuntamiento de Torrelavega para la promoción del polígono industrial Tanos-Viérno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uncalada 9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Idesu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plen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33483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2T14:04:00Z</dcterms:modified>
  <cp:revision>14</cp:revision>
  <dc:subject/>
  <dc:title>Mazas destaca que la reforma del Impuesto de Sucesiones y Donaciones incrementará las rentas de familias y empresas</dc:title>
</cp:coreProperties>
</file>