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5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web de la Asociación de Turismo Rural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publicación ‘Hacia unos servicios sociales de calidad adecuados a las necesidades de apoyo de las personas con discapacidad’, proyecto del CERMI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plenos, 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onvenio de colaboración entre SICAN y  el Ayuntamiento de Torrelavega para la promoción del polígono industrial Tanos-Viérno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Juncalada 9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 Vicente de la Barqu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empresa Idesur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l pleno de la Cám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77689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3-22T14:04:00Z</dcterms:modified>
  <cp:revision>14</cp:revision>
  <dc:subject/>
  <dc:title>Mazas destaca que la reforma del Impuesto de Sucesiones y Donaciones incrementará las rentas de familias y empresas</dc:title>
</cp:coreProperties>
</file>