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4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con la iniciativa PROVOCA en la reforestación del monte ‘La Tej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iglesia de Fresno del Río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condicionamiento de plataforma del tramo de carretera Reinosa-Fontecha-Aradil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78210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2T14:04:00Z</dcterms:modified>
  <cp:revision>12</cp:revision>
  <dc:subject/>
  <dc:title>Mazas destaca que la reforma del Impuesto de Sucesiones y Donaciones incrementará las rentas de familias y empresas</dc:title>
</cp:coreProperties>
</file>