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22 DE MARZ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nstituto de Hidráulica, PCTCA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augura la jornada de conferencias con motivo del Día Mundial del Agu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Exposiciones y Congresos, Santander,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siste a la Junta General de Accionistas del Banco Santan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presenta, en rueda de prensa, la Signoguía para la Cueva de El Sopla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Los Corrales de Buel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icia el recorrido hacia el monte Brazo donde celebra el Día Internacional del Árbo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nstituto de Hidráulica, PCTCA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lausura la jornada de conferencias con motivo del Día Mundial del Agu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preside el acto de entrega de los premios ‘Faros Turísticos’ de la Unión de Asociaciones de Guías Turística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1 de marz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9780623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7:35:00Z</dcterms:created>
  <dc:creator>gmf11613</dc:creator>
  <dc:description/>
  <cp:keywords/>
  <dc:language>en-US</dc:language>
  <cp:lastModifiedBy>gmf11613</cp:lastModifiedBy>
  <cp:lastPrinted>2013-03-21T14:35:00Z</cp:lastPrinted>
  <dcterms:modified xsi:type="dcterms:W3CDTF">2013-03-21T17:08:00Z</dcterms:modified>
  <cp:revision>9</cp:revision>
  <dc:subject/>
  <dc:title>Mazas destaca que la reforma del Impuesto de Sucesiones y Donaciones incrementará las rentas de familias y empresas</dc:title>
</cp:coreProperties>
</file>