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medidas para la comercialización del suelo industri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Plan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santand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Salami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Marzán, 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Festival Poético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la AEME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icardo Loren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Meteorológico Mundial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l Libro de Genealogía del Caballo Hispano Bre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sejo Interterritorial del Sistema Nacional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marz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14200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0T15:52:00Z</dcterms:modified>
  <cp:revision>10</cp:revision>
  <dc:subject/>
  <dc:title>Mazas destaca que la reforma del Impuesto de Sucesiones y Donaciones incrementará las rentas de familias y empresas</dc:title>
</cp:coreProperties>
</file>