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0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Audiovisua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quince asociaciones medioambientales para preparar los actos con motivo del Día Mundial del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Mayor de 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central de El Corte Ingl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feria ‘Hecho en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12189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19T14:16:00Z</dcterms:modified>
  <cp:revision>6</cp:revision>
  <dc:subject/>
  <dc:title>Mazas destaca que la reforma del Impuesto de Sucesiones y Donaciones incrementará las rentas de familias y empresas</dc:title>
</cp:coreProperties>
</file>