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IÉRCOLES, 20 DE MARZ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Audiovisuales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quince asociaciones medioambientales para preparar los actos con motivo del Día Mundial del Medio Ambient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eminario Mayor de Comilla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acompañado por 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ide la reunión del Patronat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laza central de El Corte Inglé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visita la feria ‘Hecho en Cantabri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9 de marz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6490145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7:35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3-19T14:16:00Z</dcterms:modified>
  <cp:revision>6</cp:revision>
  <dc:subject/>
  <dc:title>Mazas destaca que la reforma del Impuesto de Sucesiones y Donaciones incrementará las rentas de familias y empresas</dc:title>
</cp:coreProperties>
</file>