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19 DE MARZ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, Pasaje de Peñ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alcalde de Vega de Pas, Juan Carlos García Dieg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Usos Múltiples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firma el protocolo de adhesión del Servicio Jurídico del Gobierno de Cantabria a la plataforma informática judicial Vered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DAR Vuelta Ostrera, Suanc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esta instalació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uartel de la Guardia Civil, Campogi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material al SEPRO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8 de marz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8862536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7:34:00Z</dcterms:created>
  <dc:creator>gmf11613</dc:creator>
  <dc:description/>
  <cp:keywords/>
  <dc:language>en-US</dc:language>
  <cp:lastModifiedBy>Gobierno de Cantabria</cp:lastModifiedBy>
  <cp:lastPrinted>2013-03-19T09:16:00Z</cp:lastPrinted>
  <dcterms:modified xsi:type="dcterms:W3CDTF">2013-03-19T08:16:00Z</dcterms:modified>
  <cp:revision>6</cp:revision>
  <dc:subject/>
  <dc:title>Mazas destaca que la reforma del Impuesto de Sucesiones y Donaciones incrementará las rentas de familias y empresas</dc:title>
</cp:coreProperties>
</file>