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8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efatura Superior de Policía, Avda. del Deport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Interacción con personas que exhiben conductas violentas causadas por trastornos mentales y de la personalidad, consumos de sustancias psicotrópicas y alcoho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Escolapi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grama de Fomento del Deporte en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TAP, Roi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 estación de tratamiento de agua potable de Valdáliga, con motivo de las jornadas del Día del Agu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,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Jornada en la que se expondrán las principales propuestas de la reforma de la Ley del Sue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80837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4:00Z</dcterms:created>
  <dc:creator>gmf11613</dc:creator>
  <dc:description/>
  <cp:keywords/>
  <dc:language>en-US</dc:language>
  <cp:lastModifiedBy>Gobierno de Cantabria</cp:lastModifiedBy>
  <cp:lastPrinted>2013-03-15T17:46:00Z</cp:lastPrinted>
  <dcterms:modified xsi:type="dcterms:W3CDTF">2013-03-15T16:48:00Z</dcterms:modified>
  <cp:revision>8</cp:revision>
  <dc:subject/>
  <dc:title>Mazas destaca que la reforma del Impuesto de Sucesiones y Donaciones incrementará las rentas de familias y empresas</dc:title>
</cp:coreProperties>
</file>