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15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jería de Educaci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firma un convenio con la empresa UVESCO para promover las prácticas de estudiantes de Formación Profesional en sus supermercad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ctorado Universidad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proyecto RADIC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al presidente de la Federación de Municipios de Cantabria, Julián Vélez, el borrador de la reforma de la Ley del Suel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mpresa Bridgestone, Parque Empresarial Besaya, Reocín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s  instalaciones de la nueva nave de almacenamiento de esta empres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Hoyuel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clausura el encuentro de empresarios del movimiento de tierras y excavadores de España, que se reúnen para abordar la situación actual del secto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Social de Mayores de Santander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López Dóri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de Consumo ‘La clave para que nadie nos engañe es que estemos informados’ para la tercera e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4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019720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32:00Z</dcterms:created>
  <dc:creator>gmf11613</dc:creator>
  <dc:description/>
  <cp:keywords/>
  <dc:language>en-US</dc:language>
  <cp:lastModifiedBy>Gobierno de Cantabria</cp:lastModifiedBy>
  <cp:lastPrinted>2013-03-14T18:11:00Z</cp:lastPrinted>
  <dcterms:modified xsi:type="dcterms:W3CDTF">2013-03-14T17:38:00Z</dcterms:modified>
  <cp:revision>5</cp:revision>
  <dc:subject/>
  <dc:title>Mazas destaca que la reforma del Impuesto de Sucesiones y Donaciones incrementará las rentas de familias y empresas</dc:title>
</cp:coreProperties>
</file>