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yudas a jóvenes agricultores y modernización de explotaciones agr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Viesca (Párking de la entrada por Torres)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actuaciones de restauración ambiental del bosque de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I Jornadas Didácticas y de Puertas Abiertas del Día Mundial del Agu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50290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2T14:23:00Z</cp:lastPrinted>
  <dcterms:modified xsi:type="dcterms:W3CDTF">2013-03-12T17:46:00Z</dcterms:modified>
  <cp:revision>9</cp:revision>
  <dc:subject/>
  <dc:title>Mazas destaca que la reforma del Impuesto de Sucesiones y Donaciones incrementará las rentas de familias y empresas</dc:title>
</cp:coreProperties>
</file>