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0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campo de fútbol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rá en la limpieza de la playa de Tregandín, dentro de la iniciativa PROVOCA y SEO-Birlif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55830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8T13:49:00Z</dcterms:modified>
  <cp:revision>4</cp:revision>
  <dc:subject/>
  <dc:title>Mazas destaca que la reforma del Impuesto de Sucesiones y Donaciones incrementará las rentas de familias y empresas</dc:title>
</cp:coreProperties>
</file>