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8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‘Apoyo al empleo autónom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Guía Electrón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Santa Clotilde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os actos organizados con motivo de la festividad de San Juan de 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Nacional de Fotografí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entrega el premio a los ganadores del certamen para la creación del logo del Centro de Igualdad de Torrelavega. Posteriormente, inaugura la exposición ‘Ellen Kooi’, incluida en el festival ‘Miradas de Muj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n los premios de los talleres creativos para el fomento del espíritu emprendedor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os actos conmemorativos del ‘Día Internacional de la Muj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11690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3-07T17:28:00Z</dcterms:modified>
  <cp:revision>14</cp:revision>
  <dc:subject/>
  <dc:title>Mazas destaca que la reforma del Impuesto de Sucesiones y Donaciones incrementará las rentas de familias y empresas</dc:title>
</cp:coreProperties>
</file>