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7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s empresas eólicas para presentarles el Anteproyecto de Ley que regula el aprovechamiento eólico en la Comunidad Autónom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y miembro del Colectivo de Galeristas Contemporáneos, José Luis Pu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TS de Ingenieros de Caminos, Canales y Puert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 BASF en  su  XIV edi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Militar de Cría Caballar de Mazcuerr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b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sementales de cara a la temporada de cubrición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57954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0:00Z</dcterms:created>
  <dc:creator>gmf11613</dc:creator>
  <dc:description/>
  <cp:keywords/>
  <dc:language>en-US</dc:language>
  <cp:lastModifiedBy>gmf11613</cp:lastModifiedBy>
  <cp:lastPrinted>2013-03-06T18:12:00Z</cp:lastPrinted>
  <dcterms:modified xsi:type="dcterms:W3CDTF">2013-03-06T17:13:00Z</dcterms:modified>
  <cp:revision>13</cp:revision>
  <dc:subject/>
  <dc:title>Mazas destaca que la reforma del Impuesto de Sucesiones y Donaciones incrementará las rentas de familias y empresas</dc:title>
</cp:coreProperties>
</file>