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MIÉRCOLES, 6 DE MARZO DE 2013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ámara de Comerci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y el presidente de la Cámara de Comercio, Modesto Piñeiro, firman un convenio para impulsar la Formación Profesional Dual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onservatorio de Música ‘Jesús de Monasterio’, Santander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presenta, en rueda de prensa, la IV Semana Inusual de la Música. 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5 de marzo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444658871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17:30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3-03-05T15:14:00Z</dcterms:modified>
  <cp:revision>5</cp:revision>
  <dc:subject/>
  <dc:title>Mazas destaca que la reforma del Impuesto de Sucesiones y Donaciones incrementará las rentas de familias y empresas</dc:title>
</cp:coreProperties>
</file>