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6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presidente de la Cámara de Comercio, Modesto Piñeiro, firman un convenio para impulsar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rvatorio de Música ‘Jesús de Monasterio’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IV Semana Inusual de la Músic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75626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3-05T15:14:00Z</dcterms:modified>
  <cp:revision>5</cp:revision>
  <dc:subject/>
  <dc:title>Mazas destaca que la reforma del Impuesto de Sucesiones y Donaciones incrementará las rentas de familias y empresas</dc:title>
</cp:coreProperties>
</file>