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5 DE MARZ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Vega de Liébana, Gregorio Alon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Jornada del Seguimiento del Plan de Inmersión Lingüística en Infanti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us CESINE,  C/ Simón Cabarga, 6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VIII Feria de Empleo y Networking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62821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2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3-05T08:55:00Z</dcterms:modified>
  <cp:revision>10</cp:revision>
  <dc:subject/>
  <dc:title>Mazas destaca que la reforma del Impuesto de Sucesiones y Donaciones incrementará las rentas de familias y empresas</dc:title>
</cp:coreProperties>
</file>