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 DE MARZ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La Cerrada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Nestor Martin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 las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10:45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(aproximadamente) habrá un encuentro con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balance de actividad del Banco de Sangre y Tejid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olaruco, Paseo Menéndez Pelayo 94-9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l “Premio tesis doctorales” y de las “Ayudas a la investigación” convocadas por la Fundación de la Universidad de Cantabria para el Estudio y la Investigación del Sector Financiero (UCEIF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amadrinamiento de una dromed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9165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8T13:43:00Z</dcterms:modified>
  <cp:revision>8</cp:revision>
  <dc:subject/>
  <dc:title>Mazas destaca que la reforma del Impuesto de Sucesiones y Donaciones incrementará las rentas de familias y empresas</dc:title>
</cp:coreProperties>
</file>