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 DE MARZ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ígono Industrial de La Cerrada, 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fábrica de Nestor Martin.</w:t>
            </w:r>
          </w:p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A las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10:45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(aproximadamente) habrá un encuentro con los medios de comuni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balance de actividad del Banco de Sangre y Tejid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Solaruco, Paseo Menéndez Pelayo 94-96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entrega del “Premio tesis doctorales” y de las “Ayudas a la investigación” convocadas por la Fundación de la Universidad de Cantabria para el Estudio y la Investigación del Sector Financiero (UCEIF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la Naturaleza de Cabárce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acto de amadrinamiento de una dromed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997296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2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2-28T13:43:00Z</dcterms:modified>
  <cp:revision>8</cp:revision>
  <dc:subject/>
  <dc:title>Mazas destaca que la reforma del Impuesto de Sucesiones y Donaciones incrementará las rentas de familias y empresas</dc:title>
</cp:coreProperties>
</file>