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8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PL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ASP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Alejandro Calonge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empresa Gerdau-Side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una promoción de viviendas de promo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‘Amstel Music’ y ‘Santander Music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23036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27T13:28:00Z</dcterms:modified>
  <cp:revision>7</cp:revision>
  <dc:subject/>
  <dc:title>Mazas destaca que la reforma del Impuesto de Sucesiones y Donaciones incrementará las rentas de familias y empresas</dc:title>
</cp:coreProperties>
</file>