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7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9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uillermo Gómez Laá. Facultad de Ciencias Económicas y Empresar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Ignacio Diego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inaugura el II Encuentro Internacional de Expertos en Emprendimient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Oportunidades de negocio en Rus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Comillas,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iguel Ángel Sern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mantiene un encuentro de trabajo con la delegación de la Embajada de Rusia en Espa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Lavapiés, (Antigua La Cavaduca), La Alberic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viviendas de régimen general en La Alberi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-Escuela Las Carolinas, General Dávila 115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nforme del Impacto Económico del Turismo en Cantabria ‘IMPACTUR 2011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Cristina Mazas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presenta los créditos ICAF-BEI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8:45 horas habrá un encuentro con los medios de comunicación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86030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5:00Z</dcterms:created>
  <dc:creator>gmf11613</dc:creator>
  <dc:description/>
  <cp:keywords/>
  <dc:language>en-US</dc:language>
  <cp:lastModifiedBy>Gobierno de Cantabria</cp:lastModifiedBy>
  <cp:lastPrinted>2013-02-26T18:36:00Z</cp:lastPrinted>
  <dcterms:modified xsi:type="dcterms:W3CDTF">2013-02-26T18:19:00Z</dcterms:modified>
  <cp:revision>8</cp:revision>
  <dc:subject/>
  <dc:title>Mazas destaca que la reforma del Impuesto de Sucesiones y Donaciones incrementará las rentas de familias y empresas</dc:title>
</cp:coreProperties>
</file>