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de explicación del Plan INNPUL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s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la Embajada de Rusia en España encabezada por  el embajador Yuri P.  Korchag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fotográfica ‘Dos capitales de Rusia’ y a la semana del cine r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570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obierno de Cantabria</cp:lastModifiedBy>
  <cp:lastPrinted>2013-02-25T18:56:00Z</cp:lastPrinted>
  <dcterms:modified xsi:type="dcterms:W3CDTF">2013-02-25T18:05:00Z</dcterms:modified>
  <cp:revision>11</cp:revision>
  <dc:subject/>
  <dc:title>Mazas destaca que la reforma del Impuesto de Sucesiones y Donaciones incrementará las rentas de familias y empresas</dc:title>
</cp:coreProperties>
</file>