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nsorcio de Infraestructuras Deportivas, encabezado por el alcalde de Colindres, José Ángel Hie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nuevo portal ‘Jovenman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84826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mf11613</cp:lastModifiedBy>
  <cp:lastPrinted>2013-02-22T17:51:00Z</cp:lastPrinted>
  <dcterms:modified xsi:type="dcterms:W3CDTF">2013-02-22T17:33:00Z</dcterms:modified>
  <cp:revision>6</cp:revision>
  <dc:subject/>
  <dc:title>Mazas destaca que la reforma del Impuesto de Sucesiones y Donaciones incrementará las rentas de familias y empresas</dc:title>
</cp:coreProperties>
</file>