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3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tedral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religiosos conmemorativos del centenario del Rac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‘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Bodegón’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 Academias de Gastronomía de los Caminos de Santi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46293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22T12:55:00Z</dcterms:modified>
  <cp:revision>8</cp:revision>
  <dc:subject/>
  <dc:title>Mazas destaca que la reforma del Impuesto de Sucesiones y Donaciones incrementará las rentas de familias y empresas</dc:title>
</cp:coreProperties>
</file>