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2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ganadería La Fl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inaugural de la V Conferencia del Modelo de Naciones Unidas Global Classroom Cantabri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rque empresarial del Alto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abezón de la Sal, Esther Meri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Cántabro  de Seguridad y Salud en el Trabajo, Avda. del Faro, 3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stintivos a las empresas participantes en el programa ‘Cero Accidentes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00914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21T17:37:00Z</dcterms:modified>
  <cp:revision>12</cp:revision>
  <dc:subject/>
  <dc:title>Mazas destaca que la reforma del Impuesto de Sucesiones y Donaciones incrementará las rentas de familias y empresas</dc:title>
</cp:coreProperties>
</file>