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1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a empresas de transportes de pasajeros y de mercancías por buenas prácticas energéticas del proyecto ECOSTAR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ograma ‘INNPUL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lan Director de la Iglesia de Nuestra Señora de los Ángeles, y asiste a la presentación del proyecto a las asociaciones culturales y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asamblea de ASCENTI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13046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20T13:53:00Z</dcterms:modified>
  <cp:revision>10</cp:revision>
  <dc:subject/>
  <dc:title>Mazas destaca que la reforma del Impuesto de Sucesiones y Donaciones incrementará las rentas de familias y empresas</dc:title>
</cp:coreProperties>
</file>