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JUEVES, 21 DE FEBRER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Santemar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 diplomas a empresas de transportes de pasajeros y de mercancías por buenas prácticas energéticas del proyecto ECOSTAR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, en rueda de prensa, el programa ‘INNPULS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San Vicente de la Barqu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entrega el Plan Director de la Iglesia de Nuestra Señora de los Ángeles, y asiste a la presentación del proyecto a las asociaciones culturales y a los medios de comunicac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Sardinero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clausura la asamblea de ASCENTIC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0 de febrer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3060567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0:1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2-20T13:53:00Z</dcterms:modified>
  <cp:revision>10</cp:revision>
  <dc:subject/>
  <dc:title>Mazas destaca que la reforma del Impuesto de Sucesiones y Donaciones incrementará las rentas de familias y empresas</dc:title>
</cp:coreProperties>
</file>