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0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organizado por la cadena SER, en el que interviene el rector de la Universidad de Cantabria, José Carlos Gómez-S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.P. Gerardo Dieg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 Marí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vial de acceso para autobuses a este centro educ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de hostelería Peñacastill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 la final del Concurso de Cociner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08124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19T13:36:00Z</dcterms:modified>
  <cp:revision>11</cp:revision>
  <dc:subject/>
  <dc:title>Mazas destaca que la reforma del Impuesto de Sucesiones y Donaciones incrementará las rentas de familias y empresas</dc:title>
</cp:coreProperties>
</file>