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0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organizado por la cadena SER, en el que interviene el rector de la Universidad de Cantabria, José Carlos Gómez-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Gerardo Dieg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vial de acceso para autobuses a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hostelería Peñacastill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la final del Concurso de Cociner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54247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9T13:36:00Z</dcterms:modified>
  <cp:revision>11</cp:revision>
  <dc:subject/>
  <dc:title>Mazas destaca que la reforma del Impuesto de Sucesiones y Donaciones incrementará las rentas de familias y empresas</dc:title>
</cp:coreProperties>
</file>