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9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C Consulting, PCTCA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un curso de formación para desemplead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directores de centros educativos participantes en el proyecto Educación para el Desarrol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Regional de Caz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lebración del Día de las Letr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ámara de Comerci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os proyectos  ‘ICAF Liquidez’ e ‘ICAF Inversi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87807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2-18T16:51:00Z</dcterms:modified>
  <cp:revision>10</cp:revision>
  <dc:subject/>
  <dc:title>Mazas destaca que la reforma del Impuesto de Sucesiones y Donaciones incrementará las rentas de familias y empresas</dc:title>
</cp:coreProperties>
</file>