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9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C Consulting, 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curso de formación para desemple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directores de centros educativos participantes en el proyecto Educación para el Desarro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Regional de Ca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de las Letr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proyectos  ‘ICAF Liquidez’ e ‘ICAF Invers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783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8T16:51:00Z</dcterms:modified>
  <cp:revision>10</cp:revision>
  <dc:subject/>
  <dc:title>Mazas destaca que la reforma del Impuesto de Sucesiones y Donaciones incrementará las rentas de familias y empresas</dc:title>
</cp:coreProperties>
</file>