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6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asc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acto de nombramiento como socios de honor de la Asociación Cultural y Etnográfica ‘Andruido en la Paré de Piasc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09435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15T13:33:00Z</dcterms:modified>
  <cp:revision>8</cp:revision>
  <dc:subject/>
  <dc:title>Mazas destaca que la reforma del Impuesto de Sucesiones y Donaciones incrementará las rentas de familias y empresas</dc:title>
</cp:coreProperties>
</file>