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4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Mercasantande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Salanova dedicada al cultivo hidropónico de lechu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a Asociación de Trabajadores Autónomos (ATA) los proyectos ‘ICAF Liquidez’ e ‘ICAF Invers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40875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3T14:54:00Z</dcterms:modified>
  <cp:revision>57</cp:revision>
  <dc:subject/>
  <dc:title>Mazas destaca que la reforma del Impuesto de Sucesiones y Donaciones incrementará las rentas de familias y empresas</dc:title>
</cp:coreProperties>
</file>