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3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rvicio de gas canalizad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 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V Jornadas de Encuentro entre Profesionales de la Administración de Justicia y la Comunidad Trasplantad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3719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12T12:59:00Z</dcterms:modified>
  <cp:revision>53</cp:revision>
  <dc:subject/>
  <dc:title>Mazas destaca que la reforma del Impuesto de Sucesiones y Donaciones incrementará las rentas de familias y empresas</dc:title>
</cp:coreProperties>
</file>