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2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diplomas de la Escuela Taller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CHC, Ramón Álvarez Maqu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EOE-CEPYME, C/ Tres de Noviembre, 3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os proyectos ICAF Liquidez e ICAF Invers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45463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3-02-11T16:02:00Z</cp:lastPrinted>
  <dcterms:modified xsi:type="dcterms:W3CDTF">2013-02-11T15:53:00Z</dcterms:modified>
  <cp:revision>54</cp:revision>
  <dc:subject/>
  <dc:title>Mazas destaca que la reforma del Impuesto de Sucesiones y Donaciones incrementará las rentas de familias y empresas</dc:title>
</cp:coreProperties>
</file>