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11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seo de la Castellana 160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entrevista con el ministro de Industria, Energía y Turismo, José Manuel So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de los consejeros, asiste a la sesión plenaria de la Cámara reg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8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369930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3-02-12T09:03:00Z</dcterms:modified>
  <cp:revision>51</cp:revision>
  <dc:subject/>
  <dc:title>Mazas destaca que la reforma del Impuesto de Sucesiones y Donaciones incrementará las rentas de familias y empresas</dc:title>
</cp:coreProperties>
</file>