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DOMINGO, 10 DE FEBRER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Trasierra, Ruilob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oncentración ganade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8 de febrer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7309058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2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2-08T14:01:00Z</dcterms:modified>
  <cp:revision>48</cp:revision>
  <dc:subject/>
  <dc:title>Mazas destaca que la reforma del Impuesto de Sucesiones y Donaciones incrementará las rentas de familias y empresas</dc:title>
</cp:coreProperties>
</file>