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8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abellón 2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entrega de la Certificación de Calidad ISO-9001:2008 al Programa de Transplante Cardíaco del Hospital Universitario ‘Marqués de Valdeci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ierre del déficit de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elegación cántabra participante en las Olimpíadas de Formación Profesional ‘SPAINSKILLS 2013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Fabricantes de Conservas de Pescad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54211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2-07T18:39:00Z</cp:lastPrinted>
  <dcterms:modified xsi:type="dcterms:W3CDTF">2013-02-07T17:39:00Z</dcterms:modified>
  <cp:revision>52</cp:revision>
  <dc:subject/>
  <dc:title>Mazas destaca que la reforma del Impuesto de Sucesiones y Donaciones incrementará las rentas de familias y empresas</dc:title>
</cp:coreProperties>
</file>