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7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11 asociaciones que participan en el Plan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os premios Emprendedo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 Cultura y Dep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Educación, que preside el ministro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10554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6T17:31:00Z</dcterms:modified>
  <cp:revision>51</cp:revision>
  <dc:subject/>
  <dc:title>Mazas destaca que la reforma del Impuesto de Sucesiones y Donaciones incrementará las rentas de familias y empresas</dc:title>
</cp:coreProperties>
</file>