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6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un convenio con 9SIGGs para la recogida de aparatos eléctricos y electrónicos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olo gráfico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1:4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el contenido del convenio firmado anteriormente con 9SIGG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5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624158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3-02-05T13:47:00Z</cp:lastPrinted>
  <dcterms:modified xsi:type="dcterms:W3CDTF">2013-02-05T13:27:00Z</dcterms:modified>
  <cp:revision>45</cp:revision>
  <dc:subject/>
  <dc:title>Mazas destaca que la reforma del Impuesto de Sucesiones y Donaciones incrementará las rentas de familias y empresas</dc:title>
</cp:coreProperties>
</file>