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MARTES, 5 DE FEBRERO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s consejeras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n, en rueda de prensa, la campaña de seguridad en Pesca Marítim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Vargas, 5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decano del Colegio de Arquitectos de Cantabria, Pío Ignacio Pered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Vargas, 5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la compañía de teatro ‘Ábrego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4 de febrer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7737575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8:23:00Z</dcterms:created>
  <dc:creator>gmf11613</dc:creator>
  <dc:description/>
  <cp:keywords/>
  <dc:language>en-US</dc:language>
  <cp:lastModifiedBy>gmf11613</cp:lastModifiedBy>
  <cp:lastPrinted>2013-02-04T18:44:00Z</cp:lastPrinted>
  <dcterms:modified xsi:type="dcterms:W3CDTF">2013-02-05T18:02:00Z</dcterms:modified>
  <cp:revision>49</cp:revision>
  <dc:subject/>
  <dc:title>Mazas destaca que la reforma del Impuesto de Sucesiones y Donaciones incrementará las rentas de familias y empresas</dc:title>
</cp:coreProperties>
</file>